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8"/>
        <w:jc w:val="center"/>
        <w:rPr/>
      </w:pPr>
      <w:r>
        <w:rPr>
          <w:sz w:val="56"/>
        </w:rPr>
        <w:t>PROGRAM</w:t>
      </w:r>
      <w:r>
        <w:rPr>
          <w:b/>
          <w:sz w:val="56"/>
        </w:rPr>
        <w:t xml:space="preserve">   </w:t>
      </w:r>
      <w:r>
        <w:rPr>
          <w:sz w:val="56"/>
        </w:rPr>
        <w:t>WYCHOWAWCZY</w:t>
      </w:r>
      <w:r>
        <w:rPr>
          <w:b/>
          <w:sz w:val="56"/>
        </w:rPr>
        <w:t xml:space="preserve"> 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b/>
        </w:rPr>
        <w:t>NA  LATA  2000 – 2003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b/>
        </w:rPr>
        <w:t xml:space="preserve">PUBLICZNE GIMNAZJUM NR4 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b/>
        </w:rPr>
        <w:t>W OPOLU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b/>
        </w:rPr>
        <w:t>OPRACOWAŁA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b/>
        </w:rPr>
        <w:t>ANNA DRYND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BodyTextIndent2"/>
        <w:bidi w:val="0"/>
        <w:ind w:left="0" w:right="0" w:firstLine="708"/>
        <w:jc w:val="left"/>
        <w:rPr/>
      </w:pPr>
      <w:r>
        <w:rPr/>
        <w:t>Kończy się XX wiek. Przed nami nowa rzeczywistość – Polska w Unii Europejskiej. Problemy gospodarcze w Polsce, ubogi rynek pracy i brak perspektyw, może spowodować ucieczkę młodych ludzi z kraju. Dzisiaj patriotyzm to coraz mniej popularne słowo, a ja czuję się patriotką i jestem dumna z polskiego pochodzenia. Moi rodzice przyjechali spod Lwowa, a ja czuję, że moje korzenie są tu, na Śląsku. Kocham to miasto i jego mieszkańców, którzy tak wiele dali w walce o Opolszczyznę.</w:t>
      </w:r>
    </w:p>
    <w:p>
      <w:pPr>
        <w:pStyle w:val="Normal"/>
        <w:bidi w:val="0"/>
        <w:ind w:left="0" w:right="0" w:firstLine="708"/>
        <w:jc w:val="left"/>
        <w:rPr/>
      </w:pPr>
      <w:r>
        <w:rPr/>
        <w:t xml:space="preserve">W tym roku szkolnym, objęłam wychowawstwo I klasy gimnazjalnej. Postanowiłam zaplanować trzyletnią pracę wychowawczą w tej klasi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Heading8"/>
        <w:numPr>
          <w:ilvl w:val="0"/>
          <w:numId w:val="0"/>
        </w:numPr>
        <w:bidi w:val="0"/>
        <w:ind w:left="0" w:right="0" w:hanging="0"/>
        <w:outlineLvl w:val="7"/>
        <w:rPr/>
      </w:pPr>
      <w:r>
        <w:rPr/>
        <w:t>CHARAKTERYSTYKA WSTĘPN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 xml:space="preserve">Klasa Ib jest dwujęzyczna – część uczniów uczy się języka niemieckiego, a część języka angielskiego. Grupa z językiem angielskim jest najlepsza spośród wszystkich klas I, ma najwyższy stopień zaawansowania. Grupa z językiem niemieckim chociaż nie ma zbyt wysokiego poziomu to jednak wywodzi się ze środowiska mniejszości niemieckiej i w wielu domach uczniowie język ten słyszeli od dziecka. Zdolności językowe należy rozwijać </w:t>
      </w:r>
    </w:p>
    <w:p>
      <w:pPr>
        <w:pStyle w:val="Normal"/>
        <w:bidi w:val="0"/>
        <w:ind w:left="0" w:right="0" w:hanging="0"/>
        <w:jc w:val="left"/>
        <w:rPr/>
      </w:pPr>
      <w:r>
        <w:rPr/>
        <w:t>i pogłębiać wskazując jednocześnie uczniom ich praktyczne wykorzystanie np. współpracując ze szkołami za zagranicą. Należy tu podkreślić, że współpraca ta jest ujęta w planie rozwoju szkoły, a rok 2003 to przewidywany rok wstąpienia Polski do Unii Europejskiej. Wskazane byłoby uświadomienie uczniom i ich rodzicom jakie to niesie dla Polski korzyści. Ludzie boją się tego, czego nie znają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Moje własne predyspozycje, aktywna postawa społeczna, głębokie poczucie patriotyzmu lokalnego spowoduje mam nadzieję, że zaszczepię w moich wychowankach poczucie odpowiedzialności za własne środowisko i że wychowam ich na aktywnych obywateli. Zainteresowanie życiem  miasta powinno zaowocować w przyszłości i uczniowie, a później absolwenci szkoły będą czynnie brali w nim udział.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firstLine="708"/>
        <w:jc w:val="left"/>
        <w:rPr/>
      </w:pPr>
      <w:r>
        <w:rPr/>
        <w:t xml:space="preserve">Aby zrealizować te zamierzenia klasa musi tworzyć zgrany zespół, pomagający sobie wzajemnie, potrafiący ze sobą współpracować. Dlatego całą klasę pierwszą poświęcono integracji, współpracując z psychologiem szkolnym i rodzicami. Chciałabym wychować swoich podopiecznych w duchu patriotyzmu, przechodząc od szczegółu do ogółu. 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center"/>
        <w:rPr/>
      </w:pPr>
      <w:r>
        <w:rPr>
          <w:b/>
          <w:sz w:val="32"/>
        </w:rPr>
        <w:t xml:space="preserve">Klasa </w:t>
      </w:r>
      <w:r>
        <w:rPr>
          <w:rFonts w:eastAsia="Symbol" w:cs="Symbol" w:ascii="Symbol" w:hAnsi="Symbol"/>
          <w:b/>
          <w:sz w:val="32"/>
        </w:rPr>
        <w:t>®</w:t>
      </w:r>
      <w:r>
        <w:rPr>
          <w:b/>
          <w:sz w:val="32"/>
        </w:rPr>
        <w:t xml:space="preserve"> Szkoła </w:t>
      </w:r>
      <w:r>
        <w:rPr>
          <w:rFonts w:eastAsia="Symbol" w:cs="Symbol" w:ascii="Symbol" w:hAnsi="Symbol"/>
          <w:b/>
          <w:sz w:val="32"/>
        </w:rPr>
        <w:t>®</w:t>
      </w:r>
      <w:r>
        <w:rPr>
          <w:b/>
          <w:sz w:val="32"/>
        </w:rPr>
        <w:t xml:space="preserve"> Miasto </w:t>
      </w:r>
      <w:r>
        <w:rPr>
          <w:rFonts w:eastAsia="Symbol" w:cs="Symbol" w:ascii="Symbol" w:hAnsi="Symbol"/>
          <w:b/>
          <w:sz w:val="32"/>
        </w:rPr>
        <w:t>®</w:t>
      </w:r>
      <w:r>
        <w:rPr>
          <w:b/>
          <w:sz w:val="32"/>
        </w:rPr>
        <w:t xml:space="preserve"> Kraj </w:t>
      </w:r>
      <w:r>
        <w:rPr>
          <w:rFonts w:eastAsia="Symbol" w:cs="Symbol" w:ascii="Symbol" w:hAnsi="Symbol"/>
          <w:b/>
          <w:sz w:val="32"/>
        </w:rPr>
        <w:t>®</w:t>
      </w:r>
      <w:r>
        <w:rPr>
          <w:b/>
          <w:sz w:val="32"/>
        </w:rPr>
        <w:t xml:space="preserve"> Europa</w:t>
      </w:r>
    </w:p>
    <w:p>
      <w:pPr>
        <w:pStyle w:val="Heading8"/>
        <w:numPr>
          <w:ilvl w:val="0"/>
          <w:numId w:val="0"/>
        </w:numPr>
        <w:bidi w:val="0"/>
        <w:ind w:left="0" w:right="0" w:hanging="0"/>
        <w:jc w:val="left"/>
        <w:outlineLvl w:val="7"/>
        <w:rPr>
          <w:rFonts w:ascii="Times New Roman" w:hAnsi="Times New Roman"/>
        </w:rPr>
      </w:pPr>
      <w:r>
        <w:rPr/>
      </w:r>
    </w:p>
    <w:p>
      <w:pPr>
        <w:pStyle w:val="Heading8"/>
        <w:numPr>
          <w:ilvl w:val="0"/>
          <w:numId w:val="0"/>
        </w:numPr>
        <w:bidi w:val="0"/>
        <w:ind w:left="0" w:right="0" w:hanging="0"/>
        <w:outlineLvl w:val="7"/>
        <w:rPr/>
      </w:pPr>
      <w:r>
        <w:rPr/>
        <w:t>CELE PROGRAMU</w:t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left"/>
        <w:outlineLvl w:val="8"/>
        <w:rPr/>
      </w:pPr>
      <w:r>
        <w:rPr/>
        <w:t>KLASA I</w:t>
      </w:r>
    </w:p>
    <w:p>
      <w:pPr>
        <w:pStyle w:val="Normal"/>
        <w:bidi w:val="0"/>
        <w:ind w:left="0" w:right="0" w:firstLine="708"/>
        <w:jc w:val="left"/>
        <w:rPr/>
      </w:pPr>
      <w:r>
        <w:rPr/>
        <w:t xml:space="preserve">Uczniowie akceptują się nawzajem, pomagają sobie, dbają o swój rozwój fizyczny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i intelektualny, kształtują swój pozytywny wizerunek, uczą się komunikacji werbalnej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i niewerbalnej, otwarcie mówią o swoich uczuciach i sukcesach, potrafią rozwiązywać konflikty między sobą. Rodzice angażują się w życie klasy i szkoły, uczą się komunikacji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z własnymi dziećmi, pomagają im w osiąganiu sukcesów. Uczniowie klasy Ib utożsamiają </w:t>
      </w:r>
    </w:p>
    <w:p>
      <w:pPr>
        <w:pStyle w:val="Normal"/>
        <w:bidi w:val="0"/>
        <w:ind w:left="0" w:right="0" w:hanging="0"/>
        <w:jc w:val="left"/>
        <w:rPr/>
      </w:pPr>
      <w:r>
        <w:rPr/>
        <w:t>się ze szkoła, biorą aktywny udział w jej życiu, współpracują z innymi uczniami, godnie reprezentują szkołę, biorą odpowiedzialność za jej wizerunek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left"/>
        <w:outlineLvl w:val="8"/>
        <w:rPr/>
      </w:pPr>
      <w:r>
        <w:rPr/>
        <w:t>KLASA II</w:t>
      </w:r>
    </w:p>
    <w:p>
      <w:pPr>
        <w:pStyle w:val="Normal"/>
        <w:bidi w:val="0"/>
        <w:ind w:left="0" w:right="0" w:firstLine="708"/>
        <w:jc w:val="left"/>
        <w:rPr/>
      </w:pPr>
      <w:r>
        <w:rPr/>
        <w:t xml:space="preserve">Uczniowie wypracowują poczucie patriotyzmu lokalnego, utożsamiają się z mieszkańcami miasta, biorą udział w życiu kulturalnym, interesują się tym, co dzieje się w Opolu, współpracują z Młodzieżową Radą Miasta, Towarzystwem Przyjaciół Opola. Dbają </w:t>
      </w:r>
    </w:p>
    <w:p>
      <w:pPr>
        <w:pStyle w:val="Normal"/>
        <w:bidi w:val="0"/>
        <w:ind w:left="0" w:right="0" w:hanging="0"/>
        <w:jc w:val="left"/>
        <w:rPr/>
      </w:pPr>
      <w:r>
        <w:rPr/>
        <w:t>o środowisko, angażują młodzież innych szkół do współpracy, kształtują w sobie odpowiedzialność za innych mieszkańców miasta. Stają się aktywnymi mieszkańcami Opola, znają tradycje, kulturę i historię swojego region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9"/>
        <w:numPr>
          <w:ilvl w:val="0"/>
          <w:numId w:val="0"/>
        </w:numPr>
        <w:bidi w:val="0"/>
        <w:ind w:left="0" w:right="0" w:hanging="0"/>
        <w:jc w:val="left"/>
        <w:outlineLvl w:val="8"/>
        <w:rPr/>
      </w:pPr>
      <w:r>
        <w:rPr/>
        <w:t>KLASA III</w:t>
      </w:r>
    </w:p>
    <w:p>
      <w:pPr>
        <w:pStyle w:val="Normal"/>
        <w:bidi w:val="0"/>
        <w:ind w:left="0" w:right="0" w:firstLine="708"/>
        <w:jc w:val="left"/>
        <w:rPr/>
      </w:pPr>
      <w:r>
        <w:rPr/>
        <w:t xml:space="preserve">Uczniowie czują się obywatelami Polski i świata, poznają kraje Europy, pracują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w Klubie Unii Europejskiej, wiedzą jakie korzyści przyniesie Polsce wstąpienie do Unii, włączają się do współpracy szkoły z zagranicą, uświadamiają sobie i innym jakie znaczenie ma poznawanie języków obcych. Poznają zagrożenia współczesnego świata, dbają </w:t>
      </w:r>
    </w:p>
    <w:p>
      <w:pPr>
        <w:pStyle w:val="Normal"/>
        <w:bidi w:val="0"/>
        <w:ind w:left="0" w:right="0" w:hanging="0"/>
        <w:jc w:val="left"/>
        <w:rPr/>
      </w:pPr>
      <w:r>
        <w:rPr/>
        <w:t>o środowisko, uświadamiają sobie zagrożenia wynikające z nietolerancji i agresj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/>
      </w:pPr>
      <w:r>
        <w:rPr>
          <w:b/>
        </w:rPr>
        <w:t xml:space="preserve">Założenia programu wychowawczego klasy Ib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Rok szkolny 2000/200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/>
        <w:t>Klasa I - Jesteśmy uczniami gimnazju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bidi w:val="0"/>
        <w:ind w:left="795" w:right="0" w:hanging="360"/>
        <w:jc w:val="left"/>
        <w:rPr/>
      </w:pPr>
      <w:r>
        <w:rPr>
          <w:sz w:val="28"/>
        </w:rPr>
        <w:t xml:space="preserve">tworzymy jedną społeczność szkolną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bidi w:val="0"/>
        <w:ind w:left="795" w:right="0" w:hanging="360"/>
        <w:jc w:val="left"/>
        <w:rPr/>
      </w:pPr>
      <w:r>
        <w:rPr>
          <w:sz w:val="28"/>
        </w:rPr>
        <w:t xml:space="preserve">akceptujemy siebi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bidi w:val="0"/>
        <w:ind w:left="795" w:right="0" w:hanging="360"/>
        <w:jc w:val="left"/>
        <w:rPr/>
      </w:pPr>
      <w:r>
        <w:rPr>
          <w:sz w:val="28"/>
        </w:rPr>
        <w:t xml:space="preserve">pomagamy sobi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</w:tabs>
        <w:bidi w:val="0"/>
        <w:ind w:left="795" w:right="0" w:hanging="360"/>
        <w:jc w:val="left"/>
        <w:rPr/>
      </w:pPr>
      <w:r>
        <w:rPr>
          <w:sz w:val="28"/>
        </w:rPr>
        <w:t>dbamy o sieb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Rok szkolny 2001/200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Klasa II - Jesteśmy mieszkańcami Opol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należymy do społeczności loka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bierzemy udział w życiu mias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jesteśmy aktywni społecz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dbamy o nasze miast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Rok szkolny 2002/200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Klasa III - Jesteśmy obywatelami świ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jesteśmy mieszkańcami Europ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znamy państwa Unii Europejs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działamy w Klubie Unii Europejs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znamy problemy współczesnego świata.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Heading4"/>
        <w:numPr>
          <w:ilvl w:val="0"/>
          <w:numId w:val="0"/>
        </w:numPr>
        <w:bidi w:val="0"/>
        <w:ind w:left="0" w:right="0" w:hanging="0"/>
        <w:outlineLvl w:val="3"/>
        <w:rPr/>
      </w:pPr>
      <w:r>
        <w:rPr>
          <w:sz w:val="36"/>
        </w:rPr>
        <w:t>ROK SZKOLNY 2000/200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HASŁO PRZEWODNIE:</w:t>
      </w:r>
      <w:r>
        <w:rPr>
          <w:b/>
          <w:sz w:val="36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numPr>
          <w:ilvl w:val="0"/>
          <w:numId w:val="0"/>
        </w:numPr>
        <w:bidi w:val="0"/>
        <w:ind w:left="0" w:right="0" w:hanging="0"/>
        <w:outlineLvl w:val="7"/>
        <w:rPr/>
      </w:pPr>
      <w:r>
        <w:rPr/>
        <w:t>JESTEŚMY UCZNIAMI GIMNAZJUM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TWORZYMY JEDNĄ SPOŁECZNOŚĆ SZKOLNĄ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Udział klasy w życiu szkoły i aktywne uczestnictwo we wszystkich wewnątrzszkolnych imprezach, np.</w:t>
      </w:r>
    </w:p>
    <w:p>
      <w:pPr>
        <w:pStyle w:val="Normal"/>
        <w:bidi w:val="0"/>
        <w:ind w:left="0" w:right="0" w:hanging="0"/>
        <w:jc w:val="left"/>
        <w:rPr/>
      </w:pP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Dniu Chłopca, Dniu Kobiet, Dniu Dziec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Pasowaniu na gimnazjalis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Stałym udziale w „Turnieju gwiazd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Konkursach szkolnych – „Konkurs biblijny”, „Witeliada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Dyskotekach i zabaw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Apelach i innych uroczystościach, np. wigil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Przygotowanie części artystycznej  na rozpoczęcie roku szko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 „</w:t>
      </w:r>
      <w:r>
        <w:rPr/>
        <w:t>Dniach Otwartych Szkoły” i „Pikniku Naukowym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Zawodach spor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Mikołajki klasowe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Uczestnictwo klasy w innych przedsięwzięciach, związanych z zewnątrzszkolnym wizerunkiem szkoły – </w:t>
      </w:r>
      <w:r>
        <w:rPr>
          <w:b/>
        </w:rPr>
        <w:t>godne jej reprezentowanie</w:t>
      </w:r>
      <w:r>
        <w:rPr/>
        <w:t>, np.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Udział w imprezie miejskiej nadania Opolu Honorowej Plakiety Rady Europ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Wyjścia na cykl poranków symfonicznych w filharmoni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Sprzątanie grobów na miejskim Cmentarz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Zwiedzanie miasta i poznawanie jego histori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Udział klasy w lekcjach bibliotecznych i muzea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Zwiedzanie galerii i wyst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Wyjście na pokazy doświadczeń na UO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AKCEPTUJEMY SIEBI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 xml:space="preserve">W pierwszym roku praca wychowawcza będzie zwrócona głównie na integrację klasy.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W tym celu wychowawca przeprowadzi całą gamę lekcji o charakterze integracyjnym, prowadzonych metodami aktywizującymi. </w:t>
      </w:r>
      <w:r>
        <w:rPr>
          <w:b/>
        </w:rPr>
        <w:t>Współpracując ściśle z psychologiem</w:t>
      </w:r>
      <w:r>
        <w:rPr/>
        <w:t xml:space="preserve"> zaplanowano cały cykl zajęć i warsztatów zarówno dla dzieci jak i rodziców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u w:val="single"/>
        </w:rPr>
        <w:t>Zajęcia zaplanowane przez psychologa w klasie Ib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WARSZTA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Zajęcia integracyj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Autoprezentacja ( poznawanie siebie ) – kształtowanie pozytywnego wizerunku siebie i budowanie wysokiej samooce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Komunikacja werbalna i niewerbalna- mowa ciała, uczenie się używania informacji, budowanie komunikatów typu –j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Warsztaty dla rodziców – jak komunikować się z własnymi dziećmi itp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6"/>
        <w:numPr>
          <w:ilvl w:val="0"/>
          <w:numId w:val="0"/>
        </w:numPr>
        <w:bidi w:val="0"/>
        <w:ind w:left="360" w:right="0" w:hanging="0"/>
        <w:outlineLvl w:val="5"/>
        <w:rPr/>
      </w:pPr>
      <w:r>
        <w:rPr/>
        <w:t>POMAGAMY SOBIE</w: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ykl zajęć poświęconych autorefleksji, metodom nauki, pozytywnej motywacji. Organizowanie pomocy koleżeńskiej, opieka nad słabszymi uczniami w klasie, pomoc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w dążeniu do wyznaczonej wizji gimnazjalisty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u w:val="single"/>
        </w:rPr>
        <w:t>Zajęcia zaplanowane przez psycholog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WARSZTAT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Sztuka sukce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Rozwiązywanie konfliktów, negocjacj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DBAMY O SIEBI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 xml:space="preserve">Zajęcia poświęcone asertywności, walce z nałogami, przeciwstawianiu się przemocy,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dbaniu o swoje zdrowie i prawidłowy rozwój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u w:val="single"/>
        </w:rPr>
        <w:t>Spotkania ( prelekcje ) organizowane przez psychologa i wychowawcę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Z seksuolog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Z pracownikami Mona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Ze słuchaczami studium pielęgniarek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7"/>
        <w:numPr>
          <w:ilvl w:val="0"/>
          <w:numId w:val="0"/>
        </w:numPr>
        <w:bidi w:val="0"/>
        <w:ind w:left="0" w:right="0" w:hanging="0"/>
        <w:jc w:val="left"/>
        <w:outlineLvl w:val="6"/>
        <w:rPr/>
      </w:pPr>
      <w:r>
        <w:rPr/>
        <w:t>Opracowano przy współpracy psychologa szkolneg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ROK SZKOLNY 2001/200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HASŁO PRZEWODNI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8"/>
        <w:numPr>
          <w:ilvl w:val="0"/>
          <w:numId w:val="0"/>
        </w:numPr>
        <w:bidi w:val="0"/>
        <w:ind w:left="0" w:right="0" w:hanging="0"/>
        <w:outlineLvl w:val="7"/>
        <w:rPr/>
      </w:pPr>
      <w:r>
        <w:rPr/>
        <w:t>JESTEŚMY MIESZKAŃCAMI OPOL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NALEŻYMY DO SPOŁECZNOŚCI LOKALNEJ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 xml:space="preserve">Zadania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Zapoznanie uczniów z historią mias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Przedstawienie wizerunku zasłużonych mieszkańc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Nawiązanie współpracy z Młodzieżową Radą Mias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Współpraca z młodzieżą innych szkó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Spotkania z ciekawymi ludźm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BIERZEMY UDZIAŁ W ŻYCIU MIAST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Zada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Stały udział w życiu kulturalnym mias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Wyznaczenie osób odpowiedzialnych za śledzenie informacji w pra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Udział w sesjach Rady Miasta itp.– współpraca z nauczycielem WO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Prowadzenie gazetki na korytarzu szkolnym „ Wiadomości opolskie”- z ostatniej chwil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Włączanie się czynne do imprez miejski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JESTEŚMY AKTYWNI SPOŁECZNI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Zadani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Organizowanie imprez okolicznościowych w Domu Pomocy Społecznej, w Domu Dziecka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Zorganizowanie literackiego i plastycznego konkursu międzyszkolnego „Opole, moje miejsce na Ziemi” ( razem z klasą Ie, przy współpracy p. I. Żarczyńskiej 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Zorganizowanie zbiórki pomocy szkolnych dla dzieci i młodzieży z Pogotowia Opiekuńcz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Współpraca z Towarzystwem Przyjaciół Opol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DBAMY O NASZE MIASTO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Zada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Udział w Akcji Sprzątania Świata i w Dniu Ziemi – sprzątanie Kamionk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Uporządkowanie terenów zielonych wokół szkoły – zagospodarowanie ogródka szkolnego na „Park Uczniowski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Propagowanie postaw proekologicznych wśród uczniów różnych szkół poprzez       np. segregowanie śmieci, butelek, przygotowanie apelu ekologicznego ( razem z klasą I c ,przy współpracy p. M. Blicharz), it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Nawiązanie współpracy z prasą – propagowanie pomysłów z wszystkich szkół dotyczących zadania z konkursu Liga XXI ( z roku szkolnego 2000/2001 – zadanie polegało na przedstawieniu metaplanu zagospodarowania rejonów miasta. Konkursem opiekowała się p. I. Żarczyńska, p. D. Adamska i p. A. Drynda) lub bieżącego, 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</w:t>
      </w:r>
      <w:r>
        <w:rPr/>
        <w:t>w zależności od rodzaju zadania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8"/>
        <w:numPr>
          <w:ilvl w:val="0"/>
          <w:numId w:val="0"/>
        </w:numPr>
        <w:bidi w:val="0"/>
        <w:ind w:left="0" w:right="0" w:hanging="0"/>
        <w:outlineLvl w:val="7"/>
        <w:rPr/>
      </w:pPr>
      <w:r>
        <w:rPr/>
        <w:t>ROK SZKOLNY 2002/2003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HASŁO PRZEWODNI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8"/>
        <w:numPr>
          <w:ilvl w:val="0"/>
          <w:numId w:val="0"/>
        </w:numPr>
        <w:bidi w:val="0"/>
        <w:ind w:left="0" w:right="0" w:hanging="0"/>
        <w:outlineLvl w:val="7"/>
        <w:rPr/>
      </w:pPr>
      <w:r>
        <w:rPr/>
        <w:t>JESTEŚMY OBYWATELAMI ŚWIAT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JESTEŚMY MIESZKAŃCAMI EUROPY</w:t>
      </w:r>
    </w:p>
    <w:p>
      <w:pPr>
        <w:pStyle w:val="Normal"/>
        <w:bidi w:val="0"/>
        <w:ind w:left="0" w:right="0" w:hanging="0"/>
        <w:jc w:val="left"/>
        <w:rPr/>
      </w:pPr>
      <w:r>
        <w:rPr/>
        <w:t>Zadan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Aktywne włączenie się do współpracy ze szkołami spoza grani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Udział w konkursach językowych, propagowanie umiejętności posługiwania się językiem niemieckim i angielski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Spotkania z mieszkańcami innych państw ( zapraszanie obcokrajowców na lekcje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Cykl lekcji wychowawczych poświęconych tolerancj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ZNAMY PAŃSTWA UNII EUROPEJSKIEJ</w:t>
      </w:r>
    </w:p>
    <w:p>
      <w:pPr>
        <w:pStyle w:val="Normal"/>
        <w:bidi w:val="0"/>
        <w:ind w:left="0" w:right="0" w:hanging="0"/>
        <w:jc w:val="left"/>
        <w:rPr/>
      </w:pPr>
      <w:r>
        <w:rPr/>
        <w:t>Zadani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Prezentowanie państw Unii Europejskiej na gazetce szkolnej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Cykl lekcji poświęconych państwom Europ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Stałe wzbogacanie wiedzy poprzez korzystanie z czasopism, literatury popularno-naukowej i Internetu – współpraca z nauczycielem geografi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Szczególne propagowanie wiadomości na temat państwa i miasta z którym szkoła nawiąże współpracę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DZIAŁAMY W KLUBIE UNII EUROPEJSKIEJ</w:t>
      </w:r>
    </w:p>
    <w:p>
      <w:pPr>
        <w:pStyle w:val="Normal"/>
        <w:bidi w:val="0"/>
        <w:ind w:left="0" w:right="0" w:hanging="0"/>
        <w:jc w:val="left"/>
        <w:rPr/>
      </w:pPr>
      <w:r>
        <w:rPr/>
        <w:t>Zadani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00" w:leader="none"/>
        </w:tabs>
        <w:bidi w:val="0"/>
        <w:ind w:left="600" w:right="0" w:hanging="360"/>
        <w:jc w:val="left"/>
        <w:rPr/>
      </w:pPr>
      <w:r>
        <w:rPr/>
        <w:t>Założenie Szkolnego Klubu Unii Europ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00" w:leader="none"/>
        </w:tabs>
        <w:bidi w:val="0"/>
        <w:ind w:left="600" w:right="0" w:hanging="360"/>
        <w:jc w:val="left"/>
        <w:rPr/>
      </w:pPr>
      <w:r>
        <w:rPr/>
        <w:t>Zorganizowanie szkolnego konkursu wiedzy o Unii Europejskiej – współpraca                z nauczycielem WO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00" w:leader="none"/>
        </w:tabs>
        <w:bidi w:val="0"/>
        <w:ind w:left="600" w:right="0" w:hanging="360"/>
        <w:jc w:val="left"/>
        <w:rPr/>
      </w:pPr>
      <w:r>
        <w:rPr/>
        <w:t>Propagowanie idei Unii, współpraca z ośrodkami lokalnymi zajmującymi się tą problematyk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00" w:leader="none"/>
        </w:tabs>
        <w:bidi w:val="0"/>
        <w:ind w:left="600" w:right="0" w:hanging="360"/>
        <w:jc w:val="left"/>
        <w:rPr/>
      </w:pPr>
      <w:r>
        <w:rPr/>
        <w:t>Udział w międzyszkolnych konkursach lub współpraca z Klubami innych szkó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ZNAMY PROBLEMY WSPÓŁCZESNEGO ŚWIATA</w:t>
      </w:r>
    </w:p>
    <w:p>
      <w:pPr>
        <w:pStyle w:val="Normal"/>
        <w:bidi w:val="0"/>
        <w:ind w:left="0" w:right="0" w:hanging="0"/>
        <w:jc w:val="left"/>
        <w:rPr/>
      </w:pPr>
      <w:r>
        <w:rPr/>
        <w:t>Zadani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bidi w:val="0"/>
        <w:ind w:left="600" w:right="0" w:hanging="360"/>
        <w:jc w:val="left"/>
        <w:rPr/>
      </w:pPr>
      <w:r>
        <w:rPr/>
        <w:t>Promowanie działań proekologicznych – razem z klasą III c, przy współpracy              p. M. Blicharz ( zespół samokształceniowy nauczycieli przedmiotów przyrodniczych proponuje w klasie III dodatkowe godziny na ścieżkę ekologiczną, zdrowotną, OC 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bidi w:val="0"/>
        <w:ind w:left="600" w:right="0" w:hanging="360"/>
        <w:jc w:val="left"/>
        <w:rPr/>
      </w:pPr>
      <w:r>
        <w:rPr/>
        <w:t>Zorganizowanie wystawy prac uczniów o tematyce alternatywnych źródeł energii – przy współpracy nauczyciela fizyki p. P. Tałan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bidi w:val="0"/>
        <w:ind w:left="600" w:right="0" w:hanging="360"/>
        <w:jc w:val="left"/>
        <w:rPr/>
      </w:pPr>
      <w:r>
        <w:rPr/>
        <w:t>Prelekcja na temat AIDS i narkomani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bidi w:val="0"/>
        <w:ind w:left="600" w:right="0" w:hanging="360"/>
        <w:jc w:val="left"/>
        <w:rPr/>
      </w:pPr>
      <w:r>
        <w:rPr/>
        <w:t>Lekcje wychowawcze o tematyce antywojennej, agresji wojskowej itp. ( powiązanie   ze ścieżką edukacyjną Obrony Cywilnej 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66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  <w:rPr/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  <w:rPr/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  <w:rPr/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  <w:rPr/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jc w:val="center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firstLine="240"/>
    </w:pPr>
    <w:rPr/>
  </w:style>
  <w:style w:type="paragraph" w:styleId="BodyTextIndent2">
    <w:name w:val="Body Text Indent 2"/>
    <w:basedOn w:val="Normal"/>
    <w:qFormat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1</Words>
  <Characters>10721</Characters>
  <CharactersWithSpaces>8730</CharactersWithSpaces>
  <Company>Opo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47:00Z</dcterms:created>
  <dc:creator>Drynda Piotr</dc:creator>
  <dc:description/>
  <dc:language>en-US</dc:language>
  <cp:lastModifiedBy/>
  <cp:lastPrinted>2000-12-01T18:16:00Z</cp:lastPrinted>
  <dcterms:modified xsi:type="dcterms:W3CDTF">2001-05-09T19:47:00Z</dcterms:modified>
  <cp:revision>2</cp:revision>
  <dc:subject/>
  <dc:title>DZIAŁALNOŚĆ  WYCHOWAWC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ynda Piotr</vt:lpwstr>
  </property>
</Properties>
</file>